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745</wp:posOffset>
                </wp:positionH>
                <wp:positionV relativeFrom="paragraph">
                  <wp:posOffset>-546735</wp:posOffset>
                </wp:positionV>
                <wp:extent cx="595249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ifferentiated Curriculum Mode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ooked on Thin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85pt;mso-wrap-distance-left:9.05pt;mso-wrap-distance-right:9.05pt;mso-wrap-distance-top:0pt;mso-wrap-distance-bottom:0pt;margin-top:-43.0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Differentiated Curriculum Model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ooked on Thin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8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2"/>
                <w:szCs w:val="20"/>
                <w:lang w:eastAsia="en-US"/>
              </w:rPr>
              <w:t>BIG CONCEPT: *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i/>
                <w:i/>
                <w:sz w:val="16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16"/>
                <w:szCs w:val="20"/>
                <w:lang w:eastAsia="en-US"/>
              </w:rPr>
              <w:t>[Select Macro and or Micro Concept from HOT Concept Library.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i/>
                <w:i/>
                <w:sz w:val="22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i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lang w:eastAsia="en-US"/>
              </w:rPr>
            </w:pPr>
            <w:bookmarkStart w:id="0" w:name="Concept"/>
            <w:bookmarkEnd w:id="0"/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lang w:eastAsia="en-US"/>
              </w:rPr>
              <w:br/>
            </w:r>
            <w:r>
              <w:rPr>
                <w:rFonts w:eastAsia="Calibri;Century Gothic" w:cs="Comic Sans MS" w:ascii="Comic Sans MS" w:hAnsi="Comic Sans MS"/>
                <w:b/>
                <w:caps/>
                <w:sz w:val="22"/>
                <w:szCs w:val="22"/>
                <w:lang w:eastAsia="en-US"/>
              </w:rPr>
              <w:t>Micro-concept</w:t>
            </w:r>
            <w:r>
              <w:rPr>
                <w:rFonts w:eastAsia="Calibri;Century Gothic" w:cs="Comic Sans MS" w:ascii="Comic Sans MS" w:hAnsi="Comic Sans MS"/>
                <w:b/>
                <w:sz w:val="22"/>
                <w:szCs w:val="22"/>
                <w:lang w:eastAsia="en-US"/>
              </w:rPr>
              <w:t>:</w:t>
            </w:r>
            <w:r>
              <w:rPr>
                <w:rFonts w:eastAsia="Calibri;Century Gothic" w:cs="Comic Sans MS" w:ascii="Comic Sans MS" w:hAnsi="Comic Sans MS"/>
                <w:b/>
                <w:i/>
                <w:lang w:eastAsia="en-US"/>
              </w:rPr>
              <w:t xml:space="preserve"> *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2"/>
                <w:szCs w:val="20"/>
                <w:lang w:eastAsia="en-US"/>
              </w:rPr>
              <w:t>Concept Understanding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16"/>
                <w:szCs w:val="20"/>
                <w:lang w:eastAsia="en-US"/>
              </w:rPr>
              <w:t>[What is worth understanding?  G</w:t>
            </w: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eneralisation/s about the concept that helps students understand their world.</w:t>
            </w:r>
            <w:r>
              <w:rPr>
                <w:rFonts w:eastAsia="Calibri;Century Gothic" w:cs="Comic Sans MS" w:ascii="Comic Sans MS" w:hAnsi="Comic Sans MS"/>
                <w:i/>
                <w:sz w:val="16"/>
                <w:szCs w:val="20"/>
                <w:lang w:eastAsia="en-US"/>
              </w:rPr>
              <w:t>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i/>
                <w:i/>
                <w:sz w:val="16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i/>
                <w:sz w:val="16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20"/>
                <w:lang w:eastAsia="en-US"/>
              </w:rPr>
            </w:r>
            <w:bookmarkStart w:id="1" w:name="Understandings"/>
            <w:bookmarkStart w:id="2" w:name="Understandings"/>
            <w:bookmarkEnd w:id="2"/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2"/>
                <w:szCs w:val="22"/>
                <w:u w:val="single"/>
                <w:lang w:eastAsia="en-US"/>
              </w:rPr>
              <w:t>Highlight the Key Concept Understanding/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bookmarkStart w:id="3" w:name="KeyUnderstanding"/>
            <w:bookmarkEnd w:id="3"/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  <w:t>Discoveries have the power to change ourselves and our world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2"/>
                <w:szCs w:val="20"/>
                <w:lang w:eastAsia="en-US"/>
              </w:rPr>
              <w:t>Context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List possible authentic contexts for knowledge building that will develop student understanding of the key understanding in the concept.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/>
                <w:sz w:val="16"/>
                <w:szCs w:val="16"/>
                <w:lang w:eastAsia="en-US"/>
              </w:rPr>
            </w:pPr>
            <w:bookmarkStart w:id="4" w:name="Context"/>
            <w:bookmarkEnd w:id="4"/>
            <w:r>
              <w:rPr>
                <w:rFonts w:eastAsia="Comic Sans MS" w:cs="Comic Sans MS" w:ascii="Comic Sans MS" w:hAnsi="Comic Sans MS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me/School/Local/National/Global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br/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706" w:top="762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227"/>
        <w:gridCol w:w="1596"/>
        <w:gridCol w:w="6510"/>
      </w:tblGrid>
      <w:tr>
        <w:trPr>
          <w:trHeight w:val="18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>Achievement Objective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The New Zealand Curriculum Achievement Objectives that provide the key ideas, processes to help build coherent understanding of the concept and context. 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>Learning Intention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Learning intentions. Identify specific learning outcomes. Process LO’s/ Strand LO’s that will help provide students with a coherent understanding of the concept. 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  <w:t>(Define, Describe, Sequence, Classify, Compare / Contrast, Explain, Analogy, Analyse, Generalise, Predict, Evaluate, Create)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>SOLO Taxonomy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>Learning Activities and Experiences</w:t>
            </w:r>
          </w:p>
        </w:tc>
      </w:tr>
      <w:tr>
        <w:trPr>
          <w:trHeight w:val="4243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Social Studie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;Century Gothic" w:cs="Arial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Social Scie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2275</wp:posOffset>
                      </wp:positionV>
                      <wp:extent cx="982345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18pt;mso-wrap-distance-left:9.05pt;mso-wrap-distance-right:9.05pt;mso-wrap-distance-top:0pt;mso-wrap-distance-bottom:0pt;margin-top:33.25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70940</wp:posOffset>
                      </wp:positionV>
                      <wp:extent cx="889635" cy="2279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7.95pt;mso-wrap-distance-left:9.05pt;mso-wrap-distance-right:9.05pt;mso-wrap-distance-top:0pt;mso-wrap-distance-bottom:0pt;margin-top:92.2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  <w:tr>
        <w:trPr>
          <w:trHeight w:val="4241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241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288" w:right="288" w:gutter="0" w:header="706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227"/>
        <w:gridCol w:w="1596"/>
        <w:gridCol w:w="6510"/>
      </w:tblGrid>
      <w:tr>
        <w:trPr>
          <w:trHeight w:val="12032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Technology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Technolog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1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12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24180</wp:posOffset>
                      </wp:positionV>
                      <wp:extent cx="800100" cy="2286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3.4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70940</wp:posOffset>
                      </wp:positionV>
                      <wp:extent cx="889635" cy="2279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7.95pt;mso-wrap-distance-left:9.05pt;mso-wrap-distance-right:9.05pt;mso-wrap-distance-top:0pt;mso-wrap-distance-bottom:0pt;margin-top:92.2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  <w:tr>
        <w:trPr>
          <w:trHeight w:val="12031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2031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288" w:right="288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3"/>
          <w:type w:val="nextPage"/>
          <w:pgSz w:orient="landscape" w:w="16838" w:h="11906"/>
          <w:pgMar w:left="288" w:right="288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eastAsia="Calibri;Century Gothic" w:cs="Arial"/>
          <w:sz w:val="16"/>
          <w:szCs w:val="16"/>
          <w:lang w:eastAsia="en-US"/>
        </w:rPr>
      </w:pPr>
      <w:r>
        <w:rPr>
          <w:rFonts w:eastAsia="Calibri;Century Gothic" w:cs="Arial" w:ascii="Comic Sans MS" w:hAnsi="Comic Sans MS"/>
          <w:sz w:val="16"/>
          <w:szCs w:val="16"/>
          <w:lang w:eastAsia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4224"/>
        <w:gridCol w:w="1593"/>
        <w:gridCol w:w="6683"/>
      </w:tblGrid>
      <w:tr>
        <w:trPr>
          <w:trHeight w:val="13461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The Art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Danc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Drama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Music</w:t>
            </w:r>
            <w:r>
              <w:rPr>
                <w:rFonts w:eastAsia="Calibri;Century Gothic" w:cs="Arial" w:ascii="Comic Sans MS" w:hAnsi="Comic Sans MS"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Visual Art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The A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;Century Gothic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20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21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24180</wp:posOffset>
                      </wp:positionV>
                      <wp:extent cx="8001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3.4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70940</wp:posOffset>
                      </wp:positionV>
                      <wp:extent cx="889635" cy="22796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7.95pt;mso-wrap-distance-left:9.05pt;mso-wrap-distance-right:9.05pt;mso-wrap-distance-top:0pt;mso-wrap-distance-bottom:0pt;margin-top:92.2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  <w:tr>
        <w:trPr>
          <w:trHeight w:val="13461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13461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288" w:right="288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4225"/>
        <w:gridCol w:w="1600"/>
        <w:gridCol w:w="6507"/>
      </w:tblGrid>
      <w:tr>
        <w:trPr>
          <w:trHeight w:val="3611" w:hRule="atLeast"/>
        </w:trPr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Personal Health and Physical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Physical Education and Healt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28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29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24180</wp:posOffset>
                      </wp:positionV>
                      <wp:extent cx="8001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3.4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70940</wp:posOffset>
                      </wp:positionV>
                      <wp:extent cx="889635" cy="22796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7.95pt;mso-wrap-distance-left:9.05pt;mso-wrap-distance-right:9.05pt;mso-wrap-distance-top:0pt;mso-wrap-distance-bottom:0pt;margin-top:92.2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  <w:tr>
        <w:trPr>
          <w:trHeight w:val="3610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610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3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288" w:right="288" w:gutter="0" w:header="706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4225"/>
        <w:gridCol w:w="1600"/>
        <w:gridCol w:w="6507"/>
      </w:tblGrid>
      <w:tr>
        <w:trPr>
          <w:trHeight w:val="4337" w:hRule="atLeast"/>
        </w:trPr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Scienc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Scienc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36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37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24180</wp:posOffset>
                      </wp:positionV>
                      <wp:extent cx="8001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3.4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76655</wp:posOffset>
                      </wp:positionV>
                      <wp:extent cx="914400" cy="22796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95pt;mso-wrap-distance-left:9.05pt;mso-wrap-distance-right:9.05pt;mso-wrap-distance-top:0pt;mso-wrap-distance-bottom:0pt;margin-top:92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  <w:tr>
        <w:trPr>
          <w:trHeight w:val="4335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335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  <w:tr>
        <w:trPr>
          <w:trHeight w:val="13007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</w:tr>
      <w:tr>
        <w:trPr>
          <w:trHeight w:val="13007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288" w:right="288" w:gutter="0" w:header="706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256"/>
        <w:gridCol w:w="1610"/>
        <w:gridCol w:w="6555"/>
        <w:gridCol w:w="6555"/>
      </w:tblGrid>
      <w:tr>
        <w:trPr>
          <w:trHeight w:val="11447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bookmarkStart w:id="5" w:name="StudentsCan"/>
            <w:bookmarkEnd w:id="5"/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Mathematic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bookmarkStart w:id="6" w:name="StudentsAble"/>
            <w:bookmarkEnd w:id="6"/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Mathematic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44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45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24180</wp:posOffset>
                      </wp:positionV>
                      <wp:extent cx="8001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3.4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76655</wp:posOffset>
                      </wp:positionV>
                      <wp:extent cx="914400" cy="22796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95pt;mso-wrap-distance-left:9.05pt;mso-wrap-distance-right:9.05pt;mso-wrap-distance-top:0pt;mso-wrap-distance-bottom:0pt;margin-top:92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  <w:tr>
        <w:trPr>
          <w:trHeight w:val="11447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  <w:tr>
        <w:trPr>
          <w:trHeight w:val="11447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4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33"/>
          <w:type w:val="nextPage"/>
          <w:pgSz w:orient="landscape" w:w="16838" w:h="11906"/>
          <w:pgMar w:left="288" w:right="288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467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22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 xml:space="preserve">The Driving Question: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[A catch all question or statement that will be the focus of the learning.  This is developed from the concept, key concept understandings, context and achievement objectives.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i/>
                <w:sz w:val="22"/>
                <w:szCs w:val="22"/>
                <w:lang w:eastAsia="en-US"/>
              </w:rPr>
            </w:r>
            <w:bookmarkStart w:id="7" w:name="Driving"/>
            <w:bookmarkStart w:id="8" w:name="Driving"/>
            <w:bookmarkEnd w:id="8"/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>Three Subsidiary Questions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Questions that help make sense of the concept across SOLO Taxonomy multistructural, relational and extended abstract learning outcomes</w:t>
            </w: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]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Question 1:</w:t>
            </w: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 Multistructural LO’s: Define, describe</w:t>
            </w:r>
          </w:p>
          <w:p>
            <w:pPr>
              <w:pStyle w:val="Normal"/>
              <w:spacing w:lineRule="auto" w:line="276" w:before="0" w:after="200"/>
              <w:rPr/>
            </w:pPr>
            <w:bookmarkStart w:id="9" w:name="q1"/>
            <w:bookmarkEnd w:id="9"/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Question 2:</w:t>
            </w: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 Relational LO’s: Sequence, Classify, Compare and contrast, Explain cause and or consequence, Analyse</w:t>
            </w:r>
          </w:p>
          <w:p>
            <w:pPr>
              <w:pStyle w:val="Normal"/>
              <w:spacing w:lineRule="auto" w:line="276" w:before="0" w:after="200"/>
              <w:rPr/>
            </w:pPr>
            <w:bookmarkStart w:id="10" w:name="q2"/>
            <w:bookmarkEnd w:id="10"/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 xml:space="preserve">Question 3: </w:t>
            </w: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Extended abstract LO’s: Generalise, Predict, Evaluate, Reflect, Create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lang w:eastAsia="en-US"/>
              </w:rPr>
            </w:r>
            <w:bookmarkStart w:id="11" w:name="q3"/>
            <w:bookmarkStart w:id="12" w:name="q3"/>
            <w:bookmarkEnd w:id="12"/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>What if Question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What if questions that help students explore the concept, contexts and achievement objectives identified through other perspectives, differences, alternatives, controversies, and disputes.]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bookmarkStart w:id="13" w:name="OtherPOV"/>
            <w:bookmarkEnd w:id="13"/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  <w:t xml:space="preserve">What if </w:t>
            </w:r>
          </w:p>
        </w:tc>
      </w:tr>
    </w:tbl>
    <w:p>
      <w:pPr>
        <w:sectPr>
          <w:headerReference w:type="default" r:id="rId34"/>
          <w:type w:val="nextPage"/>
          <w:pgSz w:w="11906" w:h="16838"/>
          <w:pgMar w:left="1440" w:right="1440" w:gutter="0" w:header="706" w:top="762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tbl>
      <w:tblPr>
        <w:tblW w:w="57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932"/>
        <w:gridCol w:w="3837"/>
      </w:tblGrid>
      <w:tr>
        <w:trPr>
          <w:trHeight w:val="42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>The Key Competencie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16"/>
                <w:szCs w:val="16"/>
                <w:lang w:eastAsia="en-US"/>
              </w:rPr>
              <w:t>[Select components from the key competencies that can be developed in the context of the concept.]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bookmarkStart w:id="14" w:name="Competencies"/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Be more intellectually curious/take more risks with my learning/ actively seek new knowledge/ use critical /creative /metacognitive thinking strategies /make decisions/ reflect on own thinking/ask questions/challenge perceptions and assumptions 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Relating to Other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Interact with a diverse group of people/Interact in a variety of context/ be an active listener/recognise different viewpoints/negotiate and share ideas/be more open to new learning/ co-operate in team situations/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Participating and Contributing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Be aware of local/national/global communities/ understand the purpose of these communities/respond appropriately in a group situation/ make connections with others/ take on a range of roles/display an awareness of local/national and global issues/ be actively involved in community issues/understand the importance of balancing rights, roles and responsibilities/make decisions/ contribute to social/physical and economic environments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Managing Self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Establish personal goals/ plan my work/ set high standards/ act appropriately in a range of settings/become aware of my actions and words on others/ set high self expectations/ developing a range of strategies to become a successful learner/ make well informed choices</w:t>
            </w:r>
            <w:r>
              <w:rPr>
                <w:rFonts w:eastAsia="Calibri;Century Gothic" w:cs="Arial" w:ascii="Comic Sans MS" w:hAnsi="Comic Sans MS"/>
                <w:sz w:val="12"/>
                <w:szCs w:val="16"/>
                <w:lang w:eastAsia="en-US"/>
              </w:rPr>
              <w:t>/</w:t>
            </w:r>
          </w:p>
          <w:p>
            <w:pPr>
              <w:pStyle w:val="Normal"/>
              <w:spacing w:lineRule="auto" w:line="276" w:before="0" w:after="200"/>
              <w:ind w:left="540" w:hanging="54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Using Language, Symbols, Text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bookmarkStart w:id="15" w:name="Competencies"/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interpret and use word, number, images, movement, metaphor and technologies in a range of context/ understand how people respond to communication/use ICT confidently</w:t>
            </w:r>
            <w:bookmarkEnd w:id="15"/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40" w:hanging="540"/>
              <w:jc w:val="center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 xml:space="preserve">Language of Learning 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Select from the HOT Language of Learning maps and assessment rubrics]</w:t>
            </w:r>
          </w:p>
          <w:p>
            <w:pPr>
              <w:pStyle w:val="Normal"/>
              <w:spacing w:lineRule="auto" w:line="276" w:before="0" w:after="200"/>
              <w:ind w:left="540" w:hanging="0"/>
              <w:rPr>
                <w:rFonts w:ascii="Comic Sans MS" w:hAnsi="Comic Sans MS" w:eastAsia="Calibri;Century Gothic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bookmarkStart w:id="16" w:name="LangLearn"/>
            <w:bookmarkEnd w:id="16"/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SOLO Taxonomy Multi-structural Map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Define Map and rubric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Describe Map and rubric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------------------------------------------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SOLO Taxonomy Relational Map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Compare and Contrast Map and rubric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Sequence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Part Whole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Cause and Effect Map and rubric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Classify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Analogy Map and rubric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SOLO Taxonomy Extended abstract Map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Predict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Generalise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Evaluate Map and rubric. 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bookmarkStart w:id="17" w:name="LangLearn"/>
            <w:bookmarkEnd w:id="17"/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Other Thinking Interventions:</w:t>
            </w:r>
            <w:bookmarkStart w:id="18" w:name="Strategies"/>
            <w:bookmarkEnd w:id="18"/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 xml:space="preserve">Resources and Learning Materials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  <w:bookmarkStart w:id="19" w:name="Resources"/>
            <w:bookmarkStart w:id="20" w:name="Resources"/>
            <w:bookmarkEnd w:id="20"/>
          </w:p>
          <w:p>
            <w:pPr>
              <w:pStyle w:val="Normal"/>
              <w:spacing w:lineRule="auto" w:line="276" w:before="0" w:after="200"/>
              <w:ind w:left="540" w:hanging="528"/>
              <w:rPr>
                <w:rFonts w:ascii="Comic Sans MS" w:hAnsi="Comic Sans MS" w:eastAsia="Calibri;Century Gothic" w:cs="Comic Sans MS"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085"/>
      </w:tblGrid>
      <w:tr>
        <w:trPr>
          <w:trHeight w:val="4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SOLO Taxonomy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>Learning Activities and Experiences</w:t>
            </w:r>
          </w:p>
        </w:tc>
      </w:tr>
      <w:tr>
        <w:trPr>
          <w:trHeight w:val="238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5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5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24180</wp:posOffset>
                      </wp:positionV>
                      <wp:extent cx="800100" cy="228600"/>
                      <wp:effectExtent l="0" t="0" r="0" b="0"/>
                      <wp:wrapNone/>
                      <wp:docPr id="5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3.4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76655</wp:posOffset>
                      </wp:positionV>
                      <wp:extent cx="914400" cy="227965"/>
                      <wp:effectExtent l="0" t="0" r="0" b="0"/>
                      <wp:wrapNone/>
                      <wp:docPr id="5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95pt;mso-wrap-distance-left:9.05pt;mso-wrap-distance-right:9.05pt;mso-wrap-distance-top:0pt;mso-wrap-distance-bottom:0pt;margin-top:92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 (Identify/Label/List/Define/Describe/Retell/Recall/Recite)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  <w:bookmarkStart w:id="21" w:name="MultiOne"/>
            <w:bookmarkStart w:id="22" w:name="MultiOne"/>
            <w:bookmarkEnd w:id="22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23" w:name="MultiTwo"/>
            <w:bookmarkStart w:id="24" w:name="MultiTwo"/>
            <w:bookmarkEnd w:id="24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25" w:name="MultiThree"/>
            <w:bookmarkStart w:id="26" w:name="MultiThree"/>
            <w:bookmarkEnd w:id="26"/>
          </w:p>
        </w:tc>
      </w:tr>
      <w:tr>
        <w:trPr>
          <w:trHeight w:val="268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5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Linking ideas: (Sequence/Classify/Compare Contrast/Cause Effect/Analysis Part Whole/Explain/Analogy/Question)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  <w:bookmarkStart w:id="27" w:name="RelationalOne"/>
            <w:bookmarkStart w:id="28" w:name="RelationalOne"/>
            <w:bookmarkEnd w:id="28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29" w:name="RelationalTwo"/>
            <w:bookmarkStart w:id="30" w:name="RelationalTwo"/>
            <w:bookmarkEnd w:id="30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31" w:name="RelationalThree"/>
            <w:bookmarkStart w:id="32" w:name="RelationalThree"/>
            <w:bookmarkEnd w:id="32"/>
          </w:p>
        </w:tc>
      </w:tr>
      <w:tr>
        <w:trPr>
          <w:trHeight w:val="270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5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 (Predict/Hypothesise/Generalise/Imagine/ Reflect/Evaluate/Create)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  <w:bookmarkStart w:id="33" w:name="ExAbOne"/>
            <w:bookmarkStart w:id="34" w:name="ExAbOne"/>
            <w:bookmarkEnd w:id="34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35" w:name="ExAbTwo"/>
            <w:bookmarkStart w:id="36" w:name="ExAbTwo"/>
            <w:bookmarkEnd w:id="36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  <w:bookmarkStart w:id="37" w:name="ExAbThree"/>
            <w:bookmarkStart w:id="38" w:name="ExAbThree"/>
            <w:bookmarkEnd w:id="38"/>
          </w:p>
        </w:tc>
      </w:tr>
      <w:tr>
        <w:trPr>
          <w:trHeight w:val="948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 xml:space="preserve">Performance for Understanding </w:t>
            </w:r>
            <w:r>
              <w:rPr>
                <w:rFonts w:eastAsia="Calibri;Century Gothic" w:cs="Arial" w:ascii="Comic Sans MS" w:hAnsi="Comic Sans MS"/>
                <w:b/>
                <w:szCs w:val="22"/>
                <w:lang w:eastAsia="en-US"/>
              </w:rPr>
              <w:t>Assessment Task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i/>
                <w:sz w:val="16"/>
                <w:szCs w:val="22"/>
                <w:lang w:eastAsia="en-US"/>
              </w:rPr>
              <w:t xml:space="preserve">[Insert Learning Experiences that can be used as </w:t>
            </w:r>
            <w:r>
              <w:rPr>
                <w:rFonts w:eastAsia="Calibri;Century Gothic" w:cs="Arial" w:ascii="Comic Sans MS" w:hAnsi="Comic Sans MS"/>
                <w:b/>
                <w:i/>
                <w:sz w:val="16"/>
                <w:szCs w:val="22"/>
                <w:lang w:eastAsia="en-US"/>
              </w:rPr>
              <w:t xml:space="preserve">Assessment for Learning.  </w:t>
            </w:r>
            <w:r>
              <w:rPr>
                <w:rFonts w:eastAsia="Calibri;Century Gothic" w:cs="Arial" w:ascii="Comic Sans MS" w:hAnsi="Comic Sans MS"/>
                <w:i/>
                <w:sz w:val="16"/>
                <w:szCs w:val="22"/>
                <w:lang w:eastAsia="en-US"/>
              </w:rPr>
              <w:t>Self assessment rubric / teacher observation/ self assessment/peer assessment.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479"/>
        <w:gridCol w:w="1479"/>
        <w:gridCol w:w="1653"/>
        <w:gridCol w:w="1655"/>
        <w:gridCol w:w="1610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lang w:eastAsia="en-US"/>
              </w:rPr>
              <w:t>Level of Autonomy in Student Knowledge Building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kern w:val="2"/>
                <w:sz w:val="18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16"/>
                <w:szCs w:val="20"/>
                <w:lang w:eastAsia="en-US"/>
              </w:rPr>
              <w:t>[Identify the students at each level]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Arial" w:ascii="Comic Sans MS" w:hAnsi="Comic Sans MS"/>
                <w:b/>
                <w:sz w:val="18"/>
                <w:szCs w:val="36"/>
              </w:rPr>
              <w:t>Stages in Student Knowledge Buildin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Comic Sans MS" w:ascii="Comic Sans MS" w:hAnsi="Comic Sans MS"/>
                <w:b/>
                <w:kern w:val="2"/>
                <w:sz w:val="18"/>
                <w:szCs w:val="20"/>
              </w:rPr>
              <w:t>Formulating the Research Question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Arial" w:ascii="Comic Sans MS" w:hAnsi="Comic Sans MS"/>
                <w:b/>
                <w:kern w:val="2"/>
                <w:sz w:val="18"/>
                <w:szCs w:val="20"/>
              </w:rPr>
              <w:t>Research: Locating relevant   information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Comic Sans MS" w:ascii="Comic Sans MS" w:hAnsi="Comic Sans MS"/>
                <w:b/>
                <w:kern w:val="2"/>
                <w:sz w:val="18"/>
                <w:szCs w:val="20"/>
              </w:rPr>
              <w:t>Analysis of information and creating new knowledg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Comic Sans MS" w:ascii="Comic Sans MS" w:hAnsi="Comic Sans MS"/>
                <w:b/>
                <w:kern w:val="2"/>
                <w:sz w:val="18"/>
                <w:szCs w:val="20"/>
              </w:rPr>
              <w:t>Presenting of new knowledge and understand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Comic Sans MS" w:ascii="Comic Sans MS" w:hAnsi="Comic Sans MS"/>
                <w:b/>
                <w:kern w:val="2"/>
                <w:sz w:val="18"/>
                <w:szCs w:val="20"/>
              </w:rPr>
              <w:t>Learning Outcome Emphasi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 xml:space="preserve">Supported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Content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 xml:space="preserve">Beginner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/Teach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Content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 xml:space="preserve">Proficient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/Teache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/Teach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Process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 xml:space="preserve">Expert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/Teache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Process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>Autonomo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>Studen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Cs/>
                <w:kern w:val="2"/>
                <w:sz w:val="16"/>
                <w:szCs w:val="16"/>
              </w:rPr>
              <w:t>Stude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Cs/>
                <w:kern w:val="2"/>
                <w:sz w:val="16"/>
                <w:szCs w:val="16"/>
              </w:rPr>
              <w:t>Student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Cs/>
                <w:kern w:val="2"/>
                <w:sz w:val="16"/>
                <w:szCs w:val="16"/>
              </w:rPr>
              <w:t>Stud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Cs/>
                <w:kern w:val="2"/>
                <w:sz w:val="16"/>
                <w:szCs w:val="16"/>
              </w:rPr>
              <w:t>Create new knowledg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39"/>
      <w:type w:val="nextPage"/>
      <w:pgSz w:w="11906" w:h="16838"/>
      <w:pgMar w:left="1440" w:right="1440" w:gutter="0" w:header="706" w:top="7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60" name="Image1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1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10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18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19" name="Image1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27" name="Image1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35" name="Image1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43" name="Image1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1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51" name="Image1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1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52" name="Image1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1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N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header" Target="header5.xml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header" Target="header6.xml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5.jpeg"/><Relationship Id="rId28" Type="http://schemas.openxmlformats.org/officeDocument/2006/relationships/header" Target="header7.xml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4.jpeg"/><Relationship Id="rId32" Type="http://schemas.openxmlformats.org/officeDocument/2006/relationships/image" Target="media/image5.jpeg"/><Relationship Id="rId33" Type="http://schemas.openxmlformats.org/officeDocument/2006/relationships/header" Target="header8.xml"/><Relationship Id="rId34" Type="http://schemas.openxmlformats.org/officeDocument/2006/relationships/header" Target="header9.xml"/><Relationship Id="rId35" Type="http://schemas.openxmlformats.org/officeDocument/2006/relationships/image" Target="media/image2.jpeg"/><Relationship Id="rId36" Type="http://schemas.openxmlformats.org/officeDocument/2006/relationships/image" Target="media/image3.jpeg"/><Relationship Id="rId37" Type="http://schemas.openxmlformats.org/officeDocument/2006/relationships/image" Target="media/image4.jpeg"/><Relationship Id="rId38" Type="http://schemas.openxmlformats.org/officeDocument/2006/relationships/image" Target="media/image5.jpeg"/><Relationship Id="rId39" Type="http://schemas.openxmlformats.org/officeDocument/2006/relationships/header" Target="header10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9:00Z</dcterms:created>
  <dc:creator>Administrator</dc:creator>
  <dc:description/>
  <cp:keywords/>
  <dc:language>en-US</dc:language>
  <cp:lastModifiedBy>Educator</cp:lastModifiedBy>
  <cp:lastPrinted>2008-10-05T20:46:00Z</cp:lastPrinted>
  <dcterms:modified xsi:type="dcterms:W3CDTF">2009-01-28T08:55:00Z</dcterms:modified>
  <cp:revision>7</cp:revision>
  <dc:subject/>
  <dc:title>Level 2/3 Topic: Water</dc:title>
</cp:coreProperties>
</file>